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567"/>
        <w:gridCol w:w="31"/>
        <w:gridCol w:w="110"/>
        <w:gridCol w:w="35"/>
        <w:gridCol w:w="246"/>
        <w:gridCol w:w="747"/>
        <w:gridCol w:w="995"/>
        <w:gridCol w:w="387"/>
        <w:gridCol w:w="1701"/>
        <w:gridCol w:w="215"/>
        <w:gridCol w:w="810"/>
        <w:gridCol w:w="534"/>
        <w:gridCol w:w="169"/>
        <w:gridCol w:w="1958"/>
      </w:tblGrid>
      <w:tr>
        <w:trPr>
          <w:trHeight w:val="569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 адрес Органа по оценке соответствия (ИЛ </w:t>
            </w:r>
            <w:r>
              <w:rPr>
                <w:sz w:val="22"/>
                <w:szCs w:val="22"/>
                <w:lang w:val="ky-KG" w:eastAsia="en-US"/>
              </w:rPr>
              <w:t>/М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</w:rPr>
              <w:t xml:space="preserve">Фамилия, инициалы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персонала </w:t>
            </w:r>
          </w:p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lang w:val="ky-KG" w:eastAsia="en-US"/>
              </w:rPr>
              <w:t>ИЛ /МЛ</w:t>
            </w:r>
            <w:r>
              <w:rPr>
                <w:sz w:val="22"/>
                <w:szCs w:val="22"/>
              </w:rPr>
              <w:t xml:space="preserve"> с которым работал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/ТЭ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Char1"/>
              <w:rPr/>
            </w:pPr>
            <w:r>
              <w:rPr>
                <w:sz w:val="22"/>
                <w:szCs w:val="22"/>
              </w:rPr>
              <w:t xml:space="preserve">Микробиологические методы/исследования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Р, ИФА…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химические методы (ТСХ, ГХ, ВЖЭХ, ААС, титриметрия, гравиметрия,  и т.д.)</w:t>
            </w:r>
          </w:p>
          <w:p>
            <w:pPr>
              <w:pStyle w:val="Char2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472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ия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  <w:r>
              <w:rPr>
                <w:sz w:val="22"/>
                <w:szCs w:val="22"/>
              </w:rPr>
              <w:t xml:space="preserve"> в рамках данной оценки (указать укрупненно в виде методов и</w:t>
            </w:r>
            <w:r>
              <w:rPr>
                <w:sz w:val="22"/>
                <w:szCs w:val="22"/>
                <w:lang w:val="ky-KG" w:eastAsia="en-US"/>
              </w:rPr>
              <w:t>сследований</w:t>
            </w:r>
            <w:r>
              <w:rPr>
                <w:sz w:val="22"/>
                <w:szCs w:val="22"/>
              </w:rPr>
              <w:t xml:space="preserve">, пунктов из пунктов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1</w:t>
            </w:r>
            <w:r>
              <w:rPr>
                <w:sz w:val="22"/>
                <w:szCs w:val="22"/>
                <w:lang w:val="ky-KG" w:eastAsia="en-US"/>
              </w:rPr>
              <w:t>5189</w:t>
            </w:r>
            <w:r>
              <w:rPr>
                <w:sz w:val="22"/>
                <w:szCs w:val="22"/>
              </w:rPr>
              <w:t xml:space="preserve"> (при необходимости)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2"/>
              <w:rPr/>
            </w:pPr>
            <w:r>
              <w:rPr/>
              <w:t>Забор биоматериала</w:t>
            </w:r>
          </w:p>
          <w:p>
            <w:pPr>
              <w:pStyle w:val="Char2"/>
              <w:rPr/>
            </w:pPr>
            <w:r>
              <w:rPr/>
              <w:t>ИФА, ПЦР, реакция Райта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зультаты наблюдений по разделам ISO 15189:2022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 xml:space="preserve"> 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FF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КЦА-ПА 15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1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  Технические требования (п. 6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.1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Требования к ресурса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, КЦА-ПА 15ООС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i/>
                <w:iCs/>
                <w:szCs w:val="22"/>
                <w:lang w:val="en-US" w:eastAsia="en-US"/>
              </w:rPr>
              <w:t>(6.1 а, 6.1 б, 6.1 в, 6.1г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истемы и вспомогательные службы, План/схема здания/помещений, Процедуры, документация, проверка и записи о лабораторных системах, панд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2.2а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2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, 6.2.3а,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3 б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4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6а, 6.2.6 б, 6.2.6 в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2.6 г,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.2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Персонал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(ISO 15189)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, включая  Приложение А4 для РОСТ,  КЦА-ПА 15ООС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(6.2.1 а, 6.2.1 б, 6.2.1 в, 6.2.2а, 6.2.2б, 6.2.2в, 6.2.2г, 6.2.3 а, 6.2.3 б, 6.2.3 в,  6.2.3 г, 6.2.3 д, 6.2.5 а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0" w:name="_Hlk193641987"/>
            <w:bookmarkEnd w:id="0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1" w:name="_Hlk200478921"/>
            <w:bookmarkEnd w:id="1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еспристрастность персонала, Персонал на удаленных точках, Взаимозаменяемость персонала, Введение персонала в среду организации, Требования к компетентности по функциям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Особые требования к ответственному персоналу по  безопасности, Оценка компетентности персонал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Наделение персонала полномочиями, Ответственный за технику безопасности и биобезопасность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Знания персонала по безопасност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ирование обязанностей руководства лаборатории, Знания персонала, проводящего анализ и одобрение результатов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Непрерывное образование и профессиональ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bookmarkStart w:id="2" w:name="_Hlk193642042"/>
            <w:bookmarkEnd w:id="2"/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3</w:t>
              <w:tab/>
              <w:t xml:space="preserve">Лабораторные помещения и условия окружающей среды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(ISO/IEC 17025), КЦА-ПА 9ООС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(6.3.1а; 6.3.1б; 6.3.1в; 6.3.1г;6.3.1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3  Помещения и условия окружающей сред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6.3.1а, 6.3.1б, 6.3.1в, 6.3.1г, 6.3.1д, 6.3.2а, 6.3.2б, 6.3.2в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и условия окружающей среды, Требования к помещениям и условиям окружающей среды, мониторинг условий окружающей среды, Меры по управлению помещениями, условия на объектах вне постоянн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Помещения и условия окружающей среды, Управление помещениями, контроль УОС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Шкафы биологической безопасности, Требования к рабочим местам персонал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И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Маркировка помещений и оборудования с учетом знаков 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бязанности персонала по обеспечению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лан действий 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кладски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для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для взятия проб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3" w:name="_Hlk200914635"/>
            <w:bookmarkEnd w:id="3"/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4</w:t>
              <w:tab/>
              <w:t xml:space="preserve">Оборудование,  6.5 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4a; 6.4 б;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 xml:space="preserve">6.4в;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6.4.7 а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ky-KG"/>
              </w:rPr>
              <w:t>)</w:t>
            </w:r>
          </w:p>
          <w:p>
            <w:pPr>
              <w:pStyle w:val="Char2"/>
              <w:rPr>
                <w:u w:val="single"/>
              </w:rPr>
            </w:pPr>
            <w:r>
              <w:rPr>
                <w:b/>
                <w:bCs/>
              </w:rPr>
              <w:t>6.4  Оборудование (ISO 15189), КЦА-ПА 15ООС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(6.4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борудование, стандартные образцы, реагенты, наличие, пригодность для измерений по точности, маркировка реагентов, оборудование вне зоны постоянного доступа, процедуры обращения с оборудованием, подтверждение соответствия оборудования установленным критериям, калибровка оборудования, программа калибровки, пересмотр при необходимости калибровочных интервалов, маркировка и идентификация оборудования, вывод их эксплуатации непригодного оборудования, промежуточные проверки, обновление данных об оборудовании (поправочные коэффициенты и др.), записи о состоянии оборудования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Требования к оборудованию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. Процедуры приемки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использованию, техническое обслуживание и ремонт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 с оборудованием</w:t>
            </w:r>
          </w:p>
          <w:p>
            <w:pPr>
              <w:pStyle w:val="Char2"/>
              <w:rPr/>
            </w:pPr>
            <w:r>
              <w:rPr/>
              <w:t>Записи о состоянии оборудован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5 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5.2a; 6.5.3а)</w:t>
            </w:r>
          </w:p>
          <w:p>
            <w:pPr>
              <w:pStyle w:val="Char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6.4  Оборудование (ISO 15189), КЦА-ПА 15ООС (6.4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Метрологическая прослеживаемость, выполнение политики КЦА-ПЛ 1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5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6 Реагенты и расходные материал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6.3а, 6.6.3б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, получение и хранение, приемочные испытания, критерии приемочных испытаний, Средства контроля реаге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управление запасам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применен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7 Соглашение об услугах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 (6.7.1а, 6.7.1б, 6.7.1в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оглашения с пользователями лаборатор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Согласование запроса, Уведомление об услагах вспомогательных лаборатор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шения с операторами POCT (если применимо)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6.1a; 6.6.1б; 6.6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8 Продукция и услуги предоставляемые внешними поставщика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, 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пригодность используемых продукции и услуг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процесс приобретения, критетрии к продуктам и услугам, критерии к поставщикам, оценка продуктов и услуг и поставщиков услуг. Мониторинг поставщиков услуг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Требования ко вспомогательным лабораториям и консультантаам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Юридические согласшения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Оценка и мониторинг вспомогательных лаборторий и консультантов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Второе мнение по результатам исследований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Рассмотрение и одобрение продукции и услуг, предоставляемых внешними поставщиками</w:t>
            </w:r>
          </w:p>
          <w:p>
            <w:pPr>
              <w:pStyle w:val="Char2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/>
                <w:szCs w:val="22"/>
                <w:lang w:val="ky-KG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</w:t>
              <w:tab/>
              <w:t xml:space="preserve">Рассмотрение запросов, тендеров и договоров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1.4a, 7.1.8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</w:t>
            </w: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Требования к процессу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роцесс рассмотрения заявок, форма заявки, заключение о соответствии, отклонение от методов, запси по анализу заявок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Риски ухода за пациент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2 а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Arial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 в,7.2 г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.1.3 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.1.5 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7.2.1.5б; 7.2.1.5в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2.1.5 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.1-7.3.6 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7.3.1а, 7.3.2 а, 7.3.2б, 7.3.2в, 7.3.4а, 7.3.5а, 7.3.6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Виды применяемых методов (содержащие эксплуатационные характеристики/не содержащие эксплуатационные характеристки),  план, расчеты и отчет по верификации/валидации методов.</w:t>
            </w:r>
          </w:p>
          <w:p>
            <w:pPr>
              <w:pStyle w:val="Char2"/>
              <w:rPr/>
            </w:pPr>
            <w:r>
              <w:rPr/>
              <w:t>Установленная или гибкая область аккредитации, управление гибкой областью, использование нексольких измерительных систем, Отклонение от методов (сравнить п. 7.1)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 xml:space="preserve">Методы исследований, Верификация методов исследований, </w:t>
            </w:r>
          </w:p>
          <w:p>
            <w:pPr>
              <w:pStyle w:val="Char2"/>
              <w:rPr/>
            </w:pPr>
            <w:r>
              <w:rPr/>
              <w:t>Верификация анализаторов и тест-систем</w:t>
            </w:r>
          </w:p>
          <w:p>
            <w:pPr>
              <w:pStyle w:val="Char2"/>
              <w:rPr/>
            </w:pPr>
            <w:r>
              <w:rPr/>
              <w:t>Использование нескольких измерительных систем</w:t>
            </w:r>
          </w:p>
          <w:p>
            <w:pPr>
              <w:pStyle w:val="Char2"/>
              <w:rPr/>
            </w:pPr>
            <w:r>
              <w:rPr/>
              <w:t>Валидация методов исследований</w:t>
            </w:r>
          </w:p>
          <w:p>
            <w:pPr>
              <w:pStyle w:val="Char2"/>
              <w:rPr/>
            </w:pPr>
            <w:r>
              <w:rPr/>
              <w:t>Оценка неопределенности измерений (MU) (только для количестеннных методов)</w:t>
            </w:r>
          </w:p>
          <w:p>
            <w:pPr>
              <w:pStyle w:val="Char2"/>
              <w:rPr/>
            </w:pPr>
            <w:r>
              <w:rPr/>
              <w:t>Биологические референтные интервалы и пределы принятия клинического решения (кроме патогенов)</w:t>
            </w:r>
          </w:p>
          <w:p>
            <w:pPr>
              <w:pStyle w:val="Char2"/>
              <w:rPr/>
            </w:pPr>
            <w:r>
              <w:rPr/>
              <w:t>Верификация биологических референтных интервалов</w:t>
            </w:r>
          </w:p>
          <w:p>
            <w:pPr>
              <w:pStyle w:val="Char2"/>
              <w:rPr/>
            </w:pPr>
            <w:r>
              <w:rPr/>
              <w:t xml:space="preserve">Документация на процедуры исследований </w:t>
            </w:r>
          </w:p>
          <w:p>
            <w:pPr>
              <w:pStyle w:val="Char2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</w:t>
              <w:tab/>
              <w:t xml:space="preserve">Отбор образцов (ISO/IEC 17025), 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3.2.б; 7.3.3a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2 Пре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2.1 а, 7.2.3.1а, 7.2.4.2а, 7.2.5 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тбор образцов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ля МЛ</w:t>
            </w:r>
          </w:p>
          <w:p>
            <w:pPr>
              <w:pStyle w:val="Char2"/>
              <w:rPr/>
            </w:pPr>
            <w:r>
              <w:rPr/>
              <w:t>Ответственность за взятие биоматериалов</w:t>
            </w:r>
          </w:p>
          <w:p>
            <w:pPr>
              <w:pStyle w:val="Char2"/>
              <w:rPr/>
            </w:pPr>
            <w:r>
              <w:rPr/>
              <w:t>информация для пациентов и пользователей</w:t>
            </w:r>
          </w:p>
          <w:p>
            <w:pPr>
              <w:pStyle w:val="Char2"/>
              <w:rPr/>
            </w:pPr>
            <w:r>
              <w:rPr/>
              <w:t>Запросы на предоставление лабораторных исследований</w:t>
            </w:r>
          </w:p>
          <w:p>
            <w:pPr>
              <w:pStyle w:val="Char2"/>
              <w:rPr/>
            </w:pPr>
            <w:r>
              <w:rPr/>
              <w:t>Взятие первичной пробы и обращение с ней</w:t>
            </w:r>
          </w:p>
          <w:p>
            <w:pPr>
              <w:pStyle w:val="Char2"/>
              <w:rPr/>
            </w:pPr>
            <w:r>
              <w:rPr/>
              <w:t>Информация по деятельности перед взятием проб/</w:t>
            </w:r>
          </w:p>
          <w:p>
            <w:pPr>
              <w:pStyle w:val="Char2"/>
              <w:rPr/>
            </w:pPr>
            <w:r>
              <w:rPr/>
              <w:t>Согласие пациента Инструкции для деятельности по взятию</w:t>
            </w:r>
          </w:p>
          <w:p>
            <w:pPr>
              <w:pStyle w:val="Char2"/>
              <w:rPr/>
            </w:pPr>
            <w:r>
              <w:rPr/>
              <w:t>Транспортировка проб</w:t>
            </w:r>
          </w:p>
          <w:p>
            <w:pPr>
              <w:pStyle w:val="Char2"/>
              <w:rPr/>
            </w:pPr>
            <w:r>
              <w:rPr/>
              <w:t>Процедура приема образцов</w:t>
            </w:r>
          </w:p>
          <w:p>
            <w:pPr>
              <w:pStyle w:val="Char2"/>
              <w:rPr/>
            </w:pPr>
            <w:r>
              <w:rPr/>
              <w:t>Обеспечение сохранности образцов</w:t>
            </w:r>
          </w:p>
          <w:p>
            <w:pPr>
              <w:pStyle w:val="Char2"/>
              <w:rPr/>
            </w:pPr>
            <w:r>
              <w:rPr/>
              <w:t>Критерии для запросов на дополнительные исследования</w:t>
            </w:r>
          </w:p>
          <w:p>
            <w:pPr>
              <w:pStyle w:val="Char2"/>
              <w:rPr/>
            </w:pPr>
            <w:r>
              <w:rPr/>
              <w:t>Стабильность образцов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7.4.2       Постаналитическое обращение с образцами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, КЦА-ПА 15ООС 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7.4.2 а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ля ИЛ</w:t>
            </w:r>
          </w:p>
          <w:p>
            <w:pPr>
              <w:pStyle w:val="Char2"/>
              <w:rPr/>
            </w:pPr>
            <w:r>
              <w:rPr/>
              <w:t>Идентификация объектов, подготовленность объектов, отклонения от нормы, процедуры хранения объектов, план и методы их отбора, идентификация образцов (с учетом их прослеживоемости), записи об отборе</w:t>
            </w:r>
          </w:p>
          <w:p>
            <w:pPr>
              <w:pStyle w:val="Char2"/>
              <w:rPr/>
            </w:pPr>
            <w:r>
              <w:rPr/>
              <w:t>Для МЛ</w:t>
            </w:r>
          </w:p>
          <w:p>
            <w:pPr>
              <w:pStyle w:val="Char2"/>
              <w:rPr/>
            </w:pPr>
            <w:r>
              <w:rPr/>
              <w:t>Постаналитическое обращение с образц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0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5</w:t>
              <w:tab/>
              <w:t>Технические записи (ISO/IEC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личие и формат технических записей, прослеживаемость изменений, вносимых в технические запис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7.7.1а; 7.7.1б; </w:t>
            </w:r>
            <w:r>
              <w:rPr>
                <w:rFonts w:cs="Times New Roman" w:ascii="Times New Roman" w:hAnsi="Times New Roman"/>
                <w:i/>
                <w:szCs w:val="22"/>
              </w:rPr>
              <w:t>7.7.1 в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7.2а, 7.7.3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.7 Обеспечение достоверности результатов исследований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3.7.1а, 7.3.7.1б , 7.3.7.2а, 7.3.7.2б, 7.3.7.2в, 7.3.7.2г, 7.3.7.2д, 7.3.7.2е, 7.3.7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Стратегия мониторинга и лополнительные планы мониторинга (при наличии), План_Информация об участии в ПК и МЛС выполнение, методы анализа данных и применение резульатов анализа в деятельности Лаборатории, выполнение политики КЦА-ПЛ 2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 xml:space="preserve">План контроля качества, Интерпретация результатов контроля качества, </w:t>
            </w:r>
          </w:p>
          <w:p>
            <w:pPr>
              <w:pStyle w:val="Char2"/>
              <w:rPr/>
            </w:pPr>
            <w:r>
              <w:rPr/>
              <w:t>Внутренний контроль качества (ВКК), Включенность контроля качества в рутинные исследования</w:t>
            </w:r>
          </w:p>
          <w:p>
            <w:pPr>
              <w:pStyle w:val="Char2"/>
              <w:rPr/>
            </w:pPr>
            <w:r>
              <w:rPr/>
              <w:t xml:space="preserve">Внедрение новых методов, Мониторинг интерпретаций и мнений, </w:t>
            </w:r>
          </w:p>
          <w:p>
            <w:pPr>
              <w:pStyle w:val="Char2"/>
              <w:rPr/>
            </w:pPr>
            <w:r>
              <w:rPr/>
              <w:t>Внешняя оценка качества (ВОК), выбор программ ВОК</w:t>
            </w:r>
          </w:p>
          <w:p>
            <w:pPr>
              <w:pStyle w:val="Char2"/>
              <w:rPr/>
            </w:pPr>
            <w:r>
              <w:rPr/>
              <w:t>Сопоставимость результатов исследований</w:t>
            </w:r>
          </w:p>
          <w:p>
            <w:pPr>
              <w:pStyle w:val="Char2"/>
              <w:rPr/>
            </w:pPr>
            <w:r>
              <w:rPr/>
              <w:t>Выполнение политики КЦА-ПЛ 2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9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4 Пост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7.4.1.1а, 7.4.1.2а, 7.4.1.2б, 7.4.1.2в, 7.4.1.3а, 7.4.1.7 а, 7.4.1.7 б, 7.4.1.7 в,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Рассмотренные отчеты по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 xml:space="preserve">17025 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Одобрение результатов, содержание отчетов о резуль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Рассмотренные отчеты по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 xml:space="preserve">15189 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Char2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Содержание отчетов о результатах</w:t>
            </w:r>
          </w:p>
          <w:p>
            <w:pPr>
              <w:pStyle w:val="Char2"/>
              <w:rPr/>
            </w:pPr>
            <w:r>
              <w:rPr/>
              <w:t>Своевременность предоставления результатов</w:t>
            </w:r>
          </w:p>
          <w:p>
            <w:pPr>
              <w:pStyle w:val="Char2"/>
              <w:rPr/>
            </w:pPr>
            <w:r>
              <w:rPr/>
              <w:t>Оценка результатов пациента, Одобрение результатов, Проверка и публикация результатов</w:t>
            </w:r>
          </w:p>
          <w:p>
            <w:pPr>
              <w:pStyle w:val="Char2"/>
              <w:rPr/>
            </w:pPr>
            <w:r>
              <w:rPr/>
              <w:t>Автоматический выбор, анализ, публикация и представление результатов</w:t>
            </w:r>
          </w:p>
          <w:p>
            <w:pPr>
              <w:pStyle w:val="Char2"/>
              <w:rPr/>
            </w:pPr>
            <w:r>
              <w:rPr/>
              <w:t>Применение знака аккредитации в отчетах</w:t>
            </w:r>
          </w:p>
          <w:p>
            <w:pPr>
              <w:pStyle w:val="Char2"/>
              <w:rPr/>
            </w:pPr>
            <w:r>
              <w:rPr/>
              <w:t>Информация о неопределенности измерений (только для количественных методов)</w:t>
            </w:r>
          </w:p>
          <w:p>
            <w:pPr>
              <w:pStyle w:val="Char2"/>
              <w:rPr/>
            </w:pPr>
            <w:r>
              <w:rPr/>
              <w:t>Отчеты о критических результатах</w:t>
            </w:r>
          </w:p>
          <w:p>
            <w:pPr>
              <w:pStyle w:val="Char2"/>
              <w:rPr/>
            </w:pPr>
            <w:r>
              <w:rPr/>
              <w:t>Дополнительная информация к отчетам, Дополнения к выданным результатам</w:t>
            </w:r>
          </w:p>
          <w:p>
            <w:pPr>
              <w:pStyle w:val="Char2"/>
              <w:rPr/>
            </w:pPr>
            <w:r>
              <w:rPr/>
              <w:t>Постаналитическое обращение с образц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18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0</w:t>
              <w:tab/>
              <w:t xml:space="preserve">Управление работой,  несоответствующей установленным требованиям (ISO/IE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5 Управление несоответствующими работами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формат регистрации несоответствий, КД при необходимост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1</w:t>
              <w:tab/>
              <w:t>Управление данными и информацией (ISO/IEC 17025)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(7.11.6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6 Управление данными и информацией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7.6.2а, 7.6.3 а, 7.6.3 б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 xml:space="preserve">доступ к данным и информации, верификация расчетов и верификация ЛИС, отчеты о верификации, защита, удаленное управление, проверка ручных вычислений и передвчи данных, 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оступ к данным и информации персонала лаборатории, Полномочия и ответственность за управление информацией</w:t>
            </w:r>
          </w:p>
          <w:p>
            <w:pPr>
              <w:pStyle w:val="Char2"/>
              <w:rPr/>
            </w:pPr>
            <w:r>
              <w:rPr/>
              <w:t>Ручные вычисления и передача данных</w:t>
            </w:r>
          </w:p>
          <w:p>
            <w:pPr>
              <w:pStyle w:val="Char2"/>
              <w:rPr/>
            </w:pPr>
            <w:r>
              <w:rPr/>
              <w:t>Управление информационными системами (при наличии), Документация на ЛИС, Особые аспекты валидации и верификации информационных систем, Планы на случай простоя информационных систем, Удаленное управление информационными систем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highlight w:val="lightGray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>7.8 Непрерывность и планирование готовности к чрезвычайным ситуация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highlight w:val="lightGray"/>
                <w:lang w:val="ky-KG" w:eastAsia="de-DE"/>
              </w:rPr>
              <w:t>(7.8 а, 7.8 б, 7.8 в, 7.8 г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ыявление рисков, связанных с аварийными ситуациям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оценка рисков безопасности, Программа безопасности, практическая проверка готовности лаборатории к ЧС</w:t>
            </w:r>
          </w:p>
        </w:tc>
      </w:tr>
      <w:tr>
        <w:trPr>
          <w:trHeight w:val="222" w:hRule="atLeast"/>
        </w:trPr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9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8.5 Действия, связанные с рисками и возможностями для улучшения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, КЦА-ПА 15ООС (8.5.1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Идентификация рисков и возможностей для улучше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Реагирование на риски и возможности для улучшения</w:t>
            </w:r>
          </w:p>
        </w:tc>
      </w:tr>
      <w:tr>
        <w:trPr>
          <w:trHeight w:val="222" w:hRule="atLeast"/>
        </w:trPr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Cs w:val="22"/>
              </w:rPr>
              <w:t>змерительны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й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аудит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Область аккредитации по  ISO/IEC 17025 (общая) в том числе по виду гибкости области, где требуетс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Область аккредитации по  ISO 15189 в том числе по виду гибкости области, где требуется</w:t>
            </w:r>
          </w:p>
        </w:tc>
      </w:tr>
      <w:tr>
        <w:trPr>
          <w:trHeight w:val="3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0_1370094056"/>
            <w:bookmarkStart w:id="5" w:name="__Fieldmark__0_1370094056"/>
            <w:bookmarkEnd w:id="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1_1370094056"/>
            <w:bookmarkStart w:id="7" w:name="__Fieldmark__1_1370094056"/>
            <w:bookmarkEnd w:id="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2_1370094056"/>
            <w:bookmarkStart w:id="9" w:name="__Fieldmark__2_1370094056"/>
            <w:bookmarkEnd w:id="9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3_1370094056"/>
            <w:bookmarkStart w:id="11" w:name="__Fieldmark__3_1370094056"/>
            <w:bookmarkEnd w:id="11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2" w:name="__Fieldmark__4_1370094056"/>
            <w:bookmarkStart w:id="13" w:name="__Fieldmark__4_1370094056"/>
            <w:bookmarkEnd w:id="13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4" w:name="__Fieldmark__5_1370094056"/>
            <w:bookmarkStart w:id="15" w:name="__Fieldmark__5_1370094056"/>
            <w:bookmarkEnd w:id="1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6" w:name="__Fieldmark__6_1370094056"/>
            <w:bookmarkStart w:id="17" w:name="__Fieldmark__6_1370094056"/>
            <w:bookmarkEnd w:id="1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7_1370094056"/>
            <w:bookmarkStart w:id="19" w:name="__Fieldmark__7_1370094056"/>
            <w:bookmarkEnd w:id="19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И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8_1370094056"/>
            <w:bookmarkStart w:id="21" w:name="__Fieldmark__8_1370094056"/>
            <w:bookmarkEnd w:id="21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9_1370094056"/>
            <w:bookmarkStart w:id="23" w:name="__Fieldmark__9_1370094056"/>
            <w:bookmarkEnd w:id="23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М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4" w:name="__Fieldmark__10_1370094056"/>
            <w:bookmarkStart w:id="25" w:name="__Fieldmark__10_1370094056"/>
            <w:bookmarkEnd w:id="25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6" w:name="__Fieldmark__11_1370094056"/>
            <w:bookmarkStart w:id="27" w:name="__Fieldmark__11_1370094056"/>
            <w:bookmarkEnd w:id="27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8" w:name="__Fieldmark__12_1370094056"/>
            <w:bookmarkStart w:id="29" w:name="__Fieldmark__12_1370094056"/>
            <w:bookmarkEnd w:id="2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0" w:name="__Fieldmark__13_1370094056"/>
            <w:bookmarkStart w:id="31" w:name="__Fieldmark__13_1370094056"/>
            <w:bookmarkEnd w:id="31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2" w:name="__Fieldmark__14_1370094056"/>
            <w:bookmarkStart w:id="33" w:name="__Fieldmark__14_1370094056"/>
            <w:bookmarkEnd w:id="33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4" w:name="__Fieldmark__15_1370094056"/>
            <w:bookmarkStart w:id="35" w:name="__Fieldmark__15_1370094056"/>
            <w:bookmarkEnd w:id="3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6" w:name="__Fieldmark__16_1370094056"/>
            <w:bookmarkStart w:id="37" w:name="__Fieldmark__16_1370094056"/>
            <w:bookmarkEnd w:id="3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2"/>
              <w:rPr/>
            </w:pPr>
            <w:r>
              <w:rPr/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ООС</w:t>
            </w:r>
          </w:p>
        </w:tc>
      </w:tr>
      <w:tr>
        <w:trPr>
          <w:trHeight w:val="403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именование оборудования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иапазон измерений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370094056"/>
            <w:bookmarkStart w:id="39" w:name="__Fieldmark__17_13700940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370094056"/>
            <w:bookmarkStart w:id="41" w:name="__Fieldmark__18_13700940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Призна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370094056"/>
            <w:bookmarkStart w:id="43" w:name="__Fieldmark__19_137009405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Не признать      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комендации по улучшению (при необходимости):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bookmarkStart w:id="44" w:name="_Hlk192023074"/>
            <w:bookmarkEnd w:id="44"/>
            <w:r>
              <w:rPr>
                <w:b/>
                <w:bCs/>
              </w:rPr>
              <w:t>участники оценки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Технический эксперт/оценщик: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 ООС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9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9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295"/>
      <w:gridCol w:w="2693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lang w:val="ky-KG" w:eastAsia="en-US"/>
            </w:rPr>
          </w:pPr>
          <w:r>
            <w:rPr/>
            <w:t xml:space="preserve">Рабочие записи по оценке </w:t>
          </w:r>
          <w:r>
            <w:rPr>
              <w:lang w:val="ky-KG" w:eastAsia="en-US"/>
            </w:rPr>
            <w:t>ИЛ/МЛ</w:t>
          </w:r>
        </w:p>
        <w:p>
          <w:pPr>
            <w:pStyle w:val="Char1"/>
            <w:rPr/>
          </w:pPr>
          <w:r>
            <w:rPr/>
            <w:t>оценщика /</w:t>
          </w:r>
          <w:r>
            <w:rPr>
              <w:u w:val="single"/>
            </w:rPr>
            <w:t xml:space="preserve">технического эксперта </w:t>
          </w:r>
        </w:p>
        <w:p>
          <w:pPr>
            <w:pStyle w:val="Char1"/>
            <w:rPr/>
          </w:pPr>
          <w:r>
            <w:rPr/>
            <w:t>Дата(ы)  с                       по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>Ф.КЦА-ПА3ООС.Г.</w:t>
          </w:r>
          <w:r>
            <w:rPr>
              <w:lang w:val="ky-KG" w:eastAsia="en-US"/>
            </w:rPr>
            <w:t>3</w:t>
          </w:r>
          <w:r>
            <w:rPr/>
            <w:t xml:space="preserve">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sz w:val="22"/>
      <w:szCs w:val="22"/>
      <w:lang w:val="ky-K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2">
    <w:name w:val="Знак Char Знак"/>
    <w:basedOn w:val="Normal"/>
    <w:qFormat/>
    <w:pPr/>
    <w:rPr>
      <w:rFonts w:ascii="Times New Roman" w:hAnsi="Times New Roman" w:eastAsia="SimSun;宋体" w:cs="Times New Roman"/>
      <w:szCs w:val="22"/>
      <w:lang w:val="ky-KG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5-06-15T15:54:00Z</dcterms:modified>
  <cp:revision>410</cp:revision>
  <dc:subject/>
  <dc:title>Наименование и адрес Лаборатории</dc:title>
</cp:coreProperties>
</file>